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0960</wp:posOffset>
            </wp:positionH>
            <wp:positionV relativeFrom="paragraph">
              <wp:posOffset>-416560</wp:posOffset>
            </wp:positionV>
            <wp:extent cx="904875" cy="1028700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59" t="-18" r="41706" b="48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БРАНИЕ ПРЕДСТАВИ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36"/>
          <w:szCs w:val="36"/>
        </w:rPr>
        <w:t>г. ВЛАДИКАВКАЗ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8420</wp:posOffset>
                </wp:positionH>
                <wp:positionV relativeFrom="paragraph">
                  <wp:posOffset>114300</wp:posOffset>
                </wp:positionV>
                <wp:extent cx="5773420" cy="11430"/>
                <wp:effectExtent l="29210" t="29210" r="2921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3320" cy="1152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pt,9pt" to="449.95pt,9.85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6 июня 2020г.  № 11/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и дополнений в </w:t>
      </w:r>
      <w:r>
        <w:rPr>
          <w:b/>
          <w:color w:val="000000"/>
          <w:sz w:val="28"/>
          <w:szCs w:val="28"/>
        </w:rPr>
        <w:t>решение Собрания представителей г.Владикавказ от 30.03.2018 №41/10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О передаче в собственность Российской Федерации недвижимого имущества муниципального образования город Владикавказ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 г.Владикавказ (Дзауджикау), принятым решением Собрания представителей г.Владикавказ от 27.12.2005 (в редакции от 13.12.2019), Положением о порядке управления и распоряжения муниципальной собственностью муниципального образования город Владикавказ (Дзауджикау), утвержденным решением Собрания представителей г.Владикавказ от 02.07.2013 №44/52, одиннадцатая сессия Собрания представителей г.Владикавказ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озыва </w:t>
      </w:r>
      <w:r>
        <w:rPr>
          <w:b/>
          <w:sz w:val="28"/>
          <w:szCs w:val="28"/>
        </w:rPr>
        <w:t>р е ш а е т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следующие изменения в решение Собрания представителей г.Владикавказ от 30.03.2018 №41/10 «О передаче в собственность Российской Федерации недвижимого имущества муниципального образования город Владикавказ»</w:t>
      </w:r>
      <w:r>
        <w:rPr>
          <w:bCs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ю 1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Статья 1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8"/>
          <w:szCs w:val="28"/>
        </w:rPr>
        <w:t>Передать на безвозмездной основе из собственности муниципального образования город Владикавказ в собственность Российской Федерации следующие объекты недвижимого имущества: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8"/>
          <w:szCs w:val="28"/>
        </w:rPr>
        <w:t>-нежилое помещение общей площадью 1017,8 кв.м., с кадастровым номером 15:09:0010318:651, расположенное по адресу: Республика Северная Осетия-Алания, г.Владикавказ, ул.Интернациональная, д.95, кадастровой стоимостью 15 500 279,76 рублей;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8"/>
          <w:szCs w:val="28"/>
        </w:rPr>
        <w:t>-нежилое здание общей площадью 90,9 кв.м., с кадастровым номером 15:09:0010318:644, расположенное по адресу: Республика Северная Осетия - Алания, г.Владикавказ, ул.Интернациональная, д.95, кадастровой стоимостью 1 315 713,87 рублей.».</w:t>
      </w:r>
    </w:p>
    <w:p>
      <w:pPr>
        <w:pStyle w:val="TextBody"/>
        <w:numPr>
          <w:ilvl w:val="0"/>
          <w:numId w:val="2"/>
        </w:numPr>
        <w:spacing w:before="0" w:after="0"/>
        <w:ind w:left="0" w:firstLine="7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before="0" w:after="0"/>
        <w:ind w:left="0" w:firstLine="7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TextBody"/>
        <w:spacing w:before="0" w:after="0"/>
        <w:ind w:firstLine="725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firstLine="713"/>
        <w:jc w:val="both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</w:rPr>
        <w:t>Статья 3</w:t>
      </w:r>
    </w:p>
    <w:p>
      <w:pPr>
        <w:pStyle w:val="TextBody"/>
        <w:spacing w:before="0" w:after="0"/>
        <w:ind w:firstLine="725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 и размещению на официальном сайте муниципального образования г.Владикавказ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TextBody"/>
        <w:spacing w:before="0" w:after="0"/>
        <w:ind w:firstLine="725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первого заместителя председателя Собрания представителей г.Владикавказ                  А.В. Пациорина.</w:t>
      </w:r>
    </w:p>
    <w:p>
      <w:pPr>
        <w:pStyle w:val="TextBody"/>
        <w:spacing w:before="0" w:after="0"/>
        <w:ind w:firstLine="7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Владикавказ</w:t>
        <w:tab/>
        <w:tab/>
        <w:tab/>
        <w:tab/>
        <w:t>Р. Икаев</w:t>
      </w:r>
    </w:p>
    <w:p>
      <w:pPr>
        <w:pStyle w:val="Normal"/>
        <w:tabs>
          <w:tab w:val="clear" w:pos="708"/>
          <w:tab w:val="left" w:pos="80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  <w:lang w:val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2:11:00Z</dcterms:created>
  <dc:creator>User</dc:creator>
  <dc:description/>
  <cp:keywords/>
  <dc:language>en-US</dc:language>
  <cp:lastModifiedBy>Залина Дзодзиева</cp:lastModifiedBy>
  <cp:lastPrinted>2020-04-24T16:37:00Z</cp:lastPrinted>
  <dcterms:modified xsi:type="dcterms:W3CDTF">2020-06-29T13:36:00Z</dcterms:modified>
  <cp:revision>5</cp:revision>
  <dc:subject/>
  <dc:title>ПРОЕКТ</dc:title>
</cp:coreProperties>
</file>